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32385</wp:posOffset>
                </wp:positionV>
                <wp:extent cx="61785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8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2.55pt" to="483.7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   » _______ 2024 года </w:t>
        <w:tab/>
        <w:t xml:space="preserve">                                                                               № ____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-2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Катав-Ивановского муниципального района от 27.12.2023 года № 450 «О районном бюджете на 2024 год и на плановый период 2025 и 2026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er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12 Бюджетного Кодекса Российской Федерации, Приказом МФ РФ «О порядке формирования и применения кодов бюджетной классификации Российской Федерации, их структуре и принципах назначения» от 24.05.2022 года № 82н (с изменениями), Собрание депутатов Катав-Ивановского муниципального района</w:t>
      </w:r>
    </w:p>
    <w:p>
      <w:pPr>
        <w:pStyle w:val="Header"/>
        <w:ind w:right="-568" w:firstLine="567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атав-Ивановского муниципального района от 27.12.2023 года № 450 «О районном бюджете на 2024 год и на плановый период 2025 и 2026 годов» (газета «Авангард» информационный Вестник № 52/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11919/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от 29.12.2023 г., № 17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11936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от 26.04.2024 г., № 24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940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24.05.2024г., № 28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947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12.07.2024г, № 33/1 (11952/1) от 16.08.2024г., №43 (11962) от 18.10.2024г.), следующие изменения: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а) В подстатье 1: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в пункте 1 цифры «2 377 290,9» заменить цифрами «2 462 570,6»;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цифры «1 899 882,9» заменить цифрами «1 983 562,6»;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2 437 015,1» заменить цифрами «2 522 294,8».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одстатье 2: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в пункте 1 цифры «1 554 851,2» заменить цифрами «1 849 851,2»;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цифры «1 087 102,2» заменить цифрами «1 382 102,2»;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в пункте 2 цифры «1 554 851,2» заменить цифрами «1 849 851,2»,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2) В статье 12: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 xml:space="preserve">а) в пункте 1 цифры «642 656,0» заменить цифрами «970 694,3»;            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106 563,1» заменить цифрами «115 786,4».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бавить пункт 8.1. следующего содержания: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«8.1. Утвердить распределение межбюджетных трансфертов, в виде дотации на сбалансированность бюджетам поселений на 2024 год и на плановый период 2025 и 2026 годов согласно приложению 14.».</w:t>
      </w:r>
    </w:p>
    <w:p>
      <w:pPr>
        <w:pStyle w:val="Normal"/>
        <w:spacing w:lineRule="auto" w:line="276"/>
        <w:ind w:right="-568"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Приложение 2 изложить в новой редакции (приложение 1 к настоящему Решению).</w:t>
      </w:r>
    </w:p>
    <w:p>
      <w:pPr>
        <w:pStyle w:val="Normal"/>
        <w:spacing w:lineRule="auto" w:line="276"/>
        <w:ind w:right="-568"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Приложение 3 изложить в новой редакции (приложение 2 к настоящему Решению).</w:t>
      </w:r>
    </w:p>
    <w:p>
      <w:pPr>
        <w:pStyle w:val="Normal"/>
        <w:spacing w:lineRule="auto" w:line="276"/>
        <w:ind w:right="-568"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риложение 4 изложить в новой редакции (приложение 3 к настоящему Решению).</w:t>
      </w:r>
    </w:p>
    <w:p>
      <w:pPr>
        <w:pStyle w:val="Normal"/>
        <w:spacing w:lineRule="auto" w:line="276"/>
        <w:ind w:righ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ложение 5 изложить в новой редакции (приложение 4 к настоящему Решению).</w:t>
      </w:r>
    </w:p>
    <w:p>
      <w:pPr>
        <w:pStyle w:val="Normal"/>
        <w:spacing w:lineRule="auto" w:line="276"/>
        <w:ind w:righ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ложение 6 изложить в новой редакции (приложение 5 к настоящему Решению).</w:t>
      </w:r>
    </w:p>
    <w:p>
      <w:pPr>
        <w:pStyle w:val="Normal"/>
        <w:spacing w:lineRule="auto" w:line="276"/>
        <w:ind w:right="-568" w:firstLine="567"/>
        <w:jc w:val="both"/>
        <w:rPr/>
      </w:pPr>
      <w:r>
        <w:rPr>
          <w:color w:val="000000"/>
          <w:sz w:val="28"/>
          <w:szCs w:val="28"/>
        </w:rPr>
        <w:t>8) Приложение 11 изложить в новой редакции (приложение 6 к настоящему Решению).</w:t>
      </w:r>
    </w:p>
    <w:p>
      <w:pPr>
        <w:pStyle w:val="Normal"/>
        <w:spacing w:lineRule="auto" w:line="276"/>
        <w:ind w:right="-568" w:firstLine="567"/>
        <w:jc w:val="both"/>
        <w:rPr/>
      </w:pPr>
      <w:r>
        <w:rPr>
          <w:color w:val="000000"/>
          <w:sz w:val="28"/>
          <w:szCs w:val="28"/>
        </w:rPr>
        <w:t>9) Приложение 12 изложить в новой редакции (приложение 7 к настоящему Решению).</w:t>
      </w:r>
    </w:p>
    <w:p>
      <w:pPr>
        <w:pStyle w:val="Normal"/>
        <w:spacing w:lineRule="auto" w:line="276"/>
        <w:ind w:right="-568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Приложение 13 изложить в новой редакции (приложение 8 к настоящему Решению).</w:t>
      </w:r>
    </w:p>
    <w:p>
      <w:pPr>
        <w:pStyle w:val="Normal"/>
        <w:spacing w:lineRule="auto" w:line="276"/>
        <w:ind w:righ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риложение 14 изложить в новой редакции (приложение 9 к настоящему Решению).</w:t>
      </w:r>
    </w:p>
    <w:p>
      <w:pPr>
        <w:pStyle w:val="Normal"/>
        <w:ind w:righ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 в газете «Авангард».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                                   А.В. Васильев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ind w:right="-568" w:hanging="0"/>
        <w:rPr/>
      </w:pPr>
      <w:r>
        <w:rPr>
          <w:sz w:val="28"/>
          <w:szCs w:val="28"/>
        </w:rPr>
        <w:t>муниципального района                                                                  Н.И. Шиманович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Начальник финансовго управления Калюжная Оксана Александровна</cp:lastModifiedBy>
  <cp:lastPrinted>2024-06-24T10:50:00Z</cp:lastPrinted>
  <dcterms:modified xsi:type="dcterms:W3CDTF">2024-12-12T03:47:00Z</dcterms:modified>
  <cp:revision>17</cp:revision>
  <dc:subject/>
  <dc:title> </dc:title>
</cp:coreProperties>
</file>